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y8PVBKOrkBCPEsR6hOy8na0EW2GrbABdpFhfLykgZyb0CCNTr3SXRaU29uPlxnoWLnYlU6q
uICH11NAnNtaOdo3Gu075sRPkMS3S8PPPWx9JzmPpB06afi8IcvXK6Zs/MUi2weKrpZC7VlZ
yvlT0bb0QKfwDWglQX/4m7W8iU2V7GmPb3kA73UH85CwfNOH3JMUoN0Xe/DBXPssyNonRDt2
0KJYb8ayiVYNDZtloF</vt:lpwstr>
  </property>
  <property fmtid="{D5CDD505-2E9C-101B-9397-08002B2CF9AE}" pid="3" name="_2015_ms_pID_7253431">
    <vt:lpwstr>4q42o4xFk+/Ziemh/yZJz/ngWzKkTkrDdUIvDCE+CKegwyUr2XFy0t
jA370ZL2mIIgRBSW53Zo6yc7YxWaccZflZmj/aVAI76UiPbne2WzUUBXYba4PBtlqOhLE4ff
vt6J58LgWEFN3JFsd3fZOVtvoyV9t8DJIX68koOcflLTgJtd6jdskF7y3m+uW6Ou01fwK8Xl
Z65EvdYpVFWczB40w7sAaF5pVdXbXKN6CQ/2</vt:lpwstr>
  </property>
  <property fmtid="{D5CDD505-2E9C-101B-9397-08002B2CF9AE}" pid="4" name="_2015_ms_pID_7253431_00">
    <vt:lpwstr>_2015_ms_pID_7253431</vt:lpwstr>
  </property>
  <property fmtid="{D5CDD505-2E9C-101B-9397-08002B2CF9AE}" pid="5" name="_2015_ms_pID_7253432">
    <vt:lpwstr>X/Tge+N5imp/+FH6PiUOoilm2qpchCZhfVyi
nP22Kn1H+i92ZFZ+QJpTQKvH+k72ABbo9Ufj0Tc5AEkmaipYd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